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UFFICIO V – Ambito Territoriale di La Spezia</w:t>
      </w:r>
    </w:p>
    <w:p>
      <w:pPr>
        <w:pStyle w:val="Heading1"/>
        <w:tabs>
          <w:tab w:val="clear" w:pos="708"/>
          <w:tab w:val="left" w:pos="0" w:leader="none"/>
          <w:tab w:val="left" w:pos="426" w:leader="none"/>
        </w:tabs>
        <w:ind w:left="0" w:right="-427" w:hanging="0"/>
        <w:jc w:val="center"/>
        <w:rPr>
          <w:sz w:val="20"/>
          <w:szCs w:val="20"/>
        </w:rPr>
      </w:pPr>
      <w:r>
        <w:rPr>
          <w:sz w:val="20"/>
          <w:szCs w:val="20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cert.istruzione.it  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 mail: csa.sp@istruzione.it - e mail usp@istruzionelaspezia.it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 </w:t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PROSPETTO UTILIZZAZIONE DOCENTI DI RELIGIONE A.S.2012/2013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UOLA SECONDARIA I GR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RION Antonella</w:t>
        <w:tab/>
        <w:tab/>
        <w:t xml:space="preserve"> 9 h.Castelnuovo M.+ 8h.Ortonovo + 1 h. a disp. Castelnuov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NANINI Giovanna</w:t>
        <w:tab/>
        <w:t xml:space="preserve">15h.Frank + 3h. a disposizion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INAPPI Vincenza</w:t>
        <w:tab/>
        <w:t>15 h.Alfieri/F.lli Incerti + 3 h. a disposizi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MBARDI Fabrizio</w:t>
        <w:tab/>
        <w:t>16 h.Pellico+ 2 h.a disposizi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NFREDI M.Aldina</w:t>
        <w:tab/>
        <w:t>12 h.Lerici + 4 h.Ameglia + 2h. a disp. Leri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RINA Maria</w:t>
        <w:tab/>
        <w:tab/>
        <w:t>7h. Ricco’ + 3 h. Sesta Godano (Part-Tim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UGNANA Claudia</w:t>
        <w:tab/>
        <w:tab/>
        <w:t>16 h.Piaget + 2h.a disposizione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RGIU Paola</w:t>
        <w:tab/>
        <w:tab/>
        <w:t>9 h.Vezzano + 9 h.Foll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ITO Raffaella</w:t>
        <w:tab/>
        <w:tab/>
        <w:t>11 h. S.Stefano + 2 h .a disp. + 5 h. Poggi/Carduc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SALACQUA Luigina</w:t>
        <w:tab/>
        <w:t>18 h. Poggi/Carduc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CUOLA SECONDARIA II GR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CABANO Vilma</w:t>
        <w:tab/>
        <w:tab/>
        <w:t>16 h. ITCFossati  + 2 h a disposizion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CORLI Vladimiro</w:t>
        <w:tab/>
        <w:tab/>
        <w:t>18 h Chiod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COSTA Bruno</w:t>
        <w:tab/>
        <w:tab/>
        <w:t>10 hLiceo”Costa”+8h.Saur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DELISE Barbara</w:t>
        <w:tab/>
        <w:tab/>
        <w:t>16 hI.P.C.Einaudi + 2 a disposizion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LIVOLSI Sandro</w:t>
        <w:tab/>
        <w:tab/>
        <w:t>9 h Pacinotti + 9 h Liceo Cost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VIASCO Paola</w:t>
        <w:tab/>
        <w:tab/>
        <w:t>14 h I.T.C. Fossati. + 2 h.  Varese +2  a disp. Fossat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LACAGNINA Maria Letizia 18 h Pacinott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GASPARINI Silvia</w:t>
        <w:tab/>
        <w:tab/>
        <w:t>17 h. Cardarelli + 1  a disposizion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MIGNANI Roberto</w:t>
        <w:tab/>
        <w:tab/>
        <w:t>18 h. Parentucell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DIAMANTI Angela</w:t>
        <w:tab/>
        <w:tab/>
        <w:t>18 h. Parentucell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ISI Germana</w:t>
        <w:tab/>
        <w:tab/>
        <w:t>18 h. Liceo Mazzi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RTI Daniela Oriana</w:t>
        <w:tab/>
        <w:t>12 h. Liceo Mazzini (part-time)</w:t>
      </w:r>
    </w:p>
    <w:sectPr>
      <w:type w:val="nextPage"/>
      <w:pgSz w:w="11906" w:h="16838"/>
      <w:pgMar w:left="1165" w:right="1111" w:gutter="0" w:header="0" w:top="1152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3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3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right="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788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04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right="0" w:hanging="0"/>
      <w:jc w:val="both"/>
      <w:outlineLvl w:val="4"/>
    </w:pPr>
    <w:rPr>
      <w:i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corpodeltesto21">
    <w:name w:val="Rientro corpo del testo 21"/>
    <w:basedOn w:val="Normal"/>
    <w:qFormat/>
    <w:pPr>
      <w:ind w:left="0" w:right="0" w:firstLine="2520"/>
      <w:jc w:val="both"/>
    </w:pPr>
    <w:rPr/>
  </w:style>
  <w:style w:type="paragraph" w:styleId="TextBodyIndent">
    <w:name w:val="Body Text Indent"/>
    <w:basedOn w:val="Normal"/>
    <w:pPr>
      <w:ind w:left="0" w:right="0" w:firstLine="2160"/>
    </w:pPr>
    <w:rPr/>
  </w:style>
  <w:style w:type="paragraph" w:styleId="Rientrocorpodeltesto31">
    <w:name w:val="Rientro corpo del testo 31"/>
    <w:basedOn w:val="Normal"/>
    <w:qFormat/>
    <w:pPr>
      <w:ind w:left="0" w:right="0" w:firstLine="21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Book Antiqua" w:hAnsi="Book Antiqua" w:cs="Book Antiqua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rFonts w:ascii="Book Antiqua" w:hAnsi="Book Antiqua" w:cs="Book Antiqua"/>
      <w:b/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55:00Z</dcterms:created>
  <dc:creator>Ufficio Comunicazione</dc:creator>
  <dc:description/>
  <cp:keywords/>
  <dc:language>en-US</dc:language>
  <cp:lastModifiedBy>M.I.U.R.</cp:lastModifiedBy>
  <cp:lastPrinted>2010-10-29T10:47:00Z</cp:lastPrinted>
  <dcterms:modified xsi:type="dcterms:W3CDTF">2012-08-28T14:55:00Z</dcterms:modified>
  <cp:revision>2</cp:revision>
  <dc:subject/>
  <dc:title> </dc:title>
</cp:coreProperties>
</file>